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2b do SWZ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ASORTYMENTOWO - CENOWY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I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ABIAŁ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835"/>
        <w:gridCol w:w="1276"/>
        <w:gridCol w:w="1418"/>
        <w:gridCol w:w="1701"/>
        <w:gridCol w:w="1695"/>
        <w:gridCol w:w="6"/>
        <w:gridCol w:w="1701"/>
        <w:gridCol w:w="1701"/>
        <w:gridCol w:w="1984"/>
      </w:tblGrid>
      <w:tr>
        <w:trPr>
          <w:trHeight w:val="63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VA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Jogurt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pitn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w składzie: mleko częściowo odtłuszczone, mleko odtłuszczone odtworzone, płynny cukier (B) lub cukier (V), dekstroza, koncentrat składników mineralnych z mleka, żywe kultury bakterii jogurtowych (Lactobacillus), witamina B6, witamina D, buteleczka 100 g,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Jogurt owocow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z kawałkami owoców, w składzie mleko, owoce, mleko zagęszczone odtłuszczone, cukier,  żywe kultury bakterii, opak. min. 150 g,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Deser z mleka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, czekolady i orzechów laskowych, w składzie mleko min.45%, śmietanka, cukier, kakao w proszku o obniżonej zawartości tłuszczu, zmielone orzechy laskowe czekolada w proszku, opak.100 g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Jogurt owocow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z granolą i musem owocowym, w składzie mleko, owoce, mleko zagęszczone odtłuszczone, cukier,  żywe kultury bakterii, opak. min. 200 g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Jogurt naturaln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, gęsty, w składzie mleko, śmietanka, żywe kultury bakterii jogurtowych, opak. 400g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Serek homogenizowan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waniliowy, śmietankowy, o jednolitej, gładkiej konsystencji, bez grudek,  z wanilią , bez konserwantów, opak.  max. 200 g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 xml:space="preserve">Serek w saszetce 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op. 150g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Serek topiony kremow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, w składzie mleko odtłuszczone, masło, ser żółty, o kremowej konsystencji, opak. Min. 90 g w formie bloczku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 xml:space="preserve">Serek kanapkowy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(różne smaki ) twarogowy puszysty, spulchniony azotem, opak. 150g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Ser twarogow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półtłusty, o delikatnej konsystencji op. 330g.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Jaja kurze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całe świeże - klasa średnia, waga od 53 g do 63 g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Masło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śmietankowe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, min. 82% tłuszczu</w:t>
              <w:br/>
              <w:t>(kostka 200g)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Masło roślinne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zawierające olej roślinny rzepakowy i słonecznikowy, serwatkę w proszku op.500g.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 xml:space="preserve">Mleko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2%, opak.1 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>Ser żółty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salami lub Gouda w całości lub krojo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 xml:space="preserve">Śmietana 18%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opak. 400ml. długi termin ważn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0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netto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3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39:00Z</dcterms:created>
  <dc:creator>anna henselek</dc:creator>
  <dc:description/>
  <cp:keywords/>
  <dc:language>en-US</dc:language>
  <cp:lastModifiedBy>KASIA</cp:lastModifiedBy>
  <cp:lastPrinted>2018-09-10T12:35:00Z</cp:lastPrinted>
  <dcterms:modified xsi:type="dcterms:W3CDTF">2025-11-25T12:47:00Z</dcterms:modified>
  <cp:revision>31</cp:revision>
  <dc:subject/>
  <dc:title/>
</cp:coreProperties>
</file>